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eno el libro es INFANCIA Y CONOCIMIENTO SOCIAL y el capitulo que nos correspondio es PROBLEMÁTICA O CAUSAS QUE SE PRESENTAN EN LOS TRABAJOS SOBRE TOMA DE ROL O TOMA DE PERCEPTIV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aquí les hablo un poco sobre el autor de este libro, que es Raimundo Abelló Llanos, psicólogo colombiano, el cual tiene especializaciones y doctorado, acerca del desarrollo social infantil, y la toma de percepción de niños entre los 3-7 años de edad. También ha cumplido varias labores investigativas en los campos ya mencionados, dando así paso al progreso y solución de las problemáticas de estos temas en Colombi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59:00Z</dcterms:created>
  <dc:creator>leonardo garzon</dc:creator>
  <dc:description/>
  <dc:language>en-US</dc:language>
  <cp:lastModifiedBy>leonardo garzon</cp:lastModifiedBy>
  <dcterms:modified xsi:type="dcterms:W3CDTF">2012-03-17T16:03:00Z</dcterms:modified>
  <cp:revision>1</cp:revision>
  <dc:subject/>
  <dc:title>Bueno el libro es INFANCIA Y CONOCIMIENTO SOCIAL y el capitulo que nos correspondio es PROBLEMÁTICA O CAUSAS QUE SE PRESENTAN </dc:title>
</cp:coreProperties>
</file>